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6</w:t>
        <w:tab/>
        <w:t>13.</w:t>
        <w:tab/>
        <w:t>Form: Escrow of Source Code</w:t>
      </w:r>
    </w:p>
    <w:p>
      <w:pPr>
        <w:pStyle w:val="ZzSansSerif"/>
        <w:rPr>
          <w:vanish/>
        </w:rPr>
      </w:pPr>
      <w:r>
        <w:rPr>
          <w:vanish/>
        </w:rPr>
      </w:r>
    </w:p>
    <w:p>
      <w:pPr>
        <w:pStyle w:val="Clausehead"/>
        <w:rPr>
          <w:vanish/>
        </w:rPr>
      </w:pPr>
      <w:r>
        <w:rPr>
          <w:vanish/>
        </w:rPr>
        <w:t>24.46-1</w:t>
        <w:tab/>
        <w:t>Source code escrow</w:t>
      </w:r>
    </w:p>
    <w:p>
      <w:pPr>
        <w:pStyle w:val="ZzSansSerif"/>
        <w:rPr>
          <w:vanish/>
        </w:rPr>
      </w:pPr>
      <w:r>
        <w:rPr>
          <w:vanish/>
        </w:rPr>
      </w:r>
    </w:p>
    <w:p>
      <w:pPr>
        <w:pStyle w:val="Form"/>
        <w:rPr/>
      </w:pPr>
      <w:r>
        <w:rPr/>
        <w:t xml:space="preserve">9. </w:t>
      </w:r>
      <w:r>
        <w:rPr>
          <w:iCs/>
        </w:rPr>
        <w:t>Escrow Of Source Code</w:t>
      </w:r>
      <w:r>
        <w:rPr/>
        <w:t>. The parties agree to enter into a standard source code escrow agreement for the Licensed Software (“Escrow Agreement”) on reasonably satisfactory terms between themselves and a reputable escrow agent agreed on by the parties. The terms of the Escrow Agreement shall include standard terms of deposit by Licensor, including a requirement that Licensor must deposit with the escrow agent source code and any other information necessary to maintain and update the Licensed Software and Licensed Documentation. The Escrow Agreement shall also include standard release terms, including terms for release of the deposited materials on occurrence of any of the following: (a) Licensor’s inability to cure after 30 days a material breach of its obligations under this Agreement; (b) Licensor’s ceasing to conduct its operations pertaining to the Licensed Software in the normal course of business; (c) Licensor’s legal or equitable insolvency, including failure to meet its obligations as they mature; (d) the bringing by or against Licensor of any proceedings under any bankruptcy or insolvency law; or (e) the appointment or application for appointment of a receiver or the like for Licen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